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/>
          <w:b w:val="false"/>
          <w:bCs/>
          <w:color w:val="000000"/>
          <w:sz w:val="30"/>
          <w:szCs w:val="30"/>
          <w:u w:val="none"/>
          <w:lang w:eastAsia="zh-CN"/>
        </w:rPr>
        <w:t>（参考提纲）</w:t>
      </w:r>
    </w:p>
    <w:p>
      <w:pPr>
        <w:pStyle w:val="Normal"/>
        <w:spacing w:lineRule="exact" w:line="600"/>
        <w:jc w:val="center"/>
        <w:rPr>
          <w:rFonts w:ascii="黑体" w:hAnsi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包括本部门项目支出的总体预算和执行情况，项目构成情况，绩效目标批复情况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包括自评覆盖情况，组织开展程序，责任单位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包括项目单位自评平均分数及不同分数段分布情况，完成绩效目标的项目个数、没有完成绩效目标的项目个数，指标完成有偏差的项目个数、偏差较大（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及以上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）的项目个数，存在偏差的指标占比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对未完成绩效目标或超过年初设定的绩效指标值较多（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0%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及以上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）的项目，逐个说明项目情况和偏差原因、整改措施及预算安排建议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eastAsia="宋体" w:cs="宋体" w:ascii="宋体" w:hAnsi="宋体"/>
          <w:bCs/>
          <w:color w:val="000000"/>
          <w:sz w:val="36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丽丽</cp:lastModifiedBy>
  <cp:lastPrinted>2021-04-08T11:14:00Z</cp:lastPrinted>
  <dcterms:modified xsi:type="dcterms:W3CDTF">2021-04-08T03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56</vt:lpwstr>
  </property>
</Properties>
</file>